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05538852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92469649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50685030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14499525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93472435"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